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168"/>
        <w:gridCol w:w="2167"/>
        <w:gridCol w:w="2167"/>
        <w:gridCol w:w="2167"/>
      </w:tblGrid>
      <w:tr>
        <w:trPr>
          <w:trHeight w:val="264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spacing w:before="120" w:after="280"/>
              <w:rPr/>
            </w:pPr>
            <w:r>
              <w:rPr/>
              <w:t>Project Rubric</w:t>
            </w:r>
          </w:p>
          <w:p>
            <w:pPr>
              <w:pStyle w:val="Heading1"/>
              <w:spacing w:before="480" w:after="0"/>
              <w:rPr/>
            </w:pPr>
            <w:r>
              <w:rPr>
                <w:rFonts w:eastAsia="Berlin Sans FB"/>
              </w:rPr>
              <w:t xml:space="preserve"> </w:t>
            </w:r>
            <w:r>
              <w:rPr/>
              <w:t xml:space="preserve">Board Game </w:t>
            </w:r>
          </w:p>
        </w:tc>
      </w:tr>
      <w:tr>
        <w:trPr>
          <w:trHeight w:val="26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ATEGORY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</w:p>
        </w:tc>
      </w:tr>
      <w:tr>
        <w:trPr>
          <w:trHeight w:val="107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</w:rPr>
              <w:t>Content Understanding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I include an explanation of the probable outcomes, measures of likelihood, and what makes a game of chance fair or unfair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I include an explanation of probable outcomes, measures of likelihood, and what makes a game of chance fair or unfair, but I may have overlooked or misunderstood some supporting ideas or details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My explanation of probable outcomes, measures of likelihood, and what makes a game of chance fair or unfair is incomplete or unclear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My explanation does not include probable outcomes, measures of likelihood, or what makes a game of chance fair or unfair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07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</w:rPr>
              <w:t>Accurate Measure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I use accurate measures of likelihood and mathematical possibilities for all possible outcomes to demonstrate my game’s fairness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I use some accurate measures of likelihood or mathematical possibilities for all possible outcomes to demonstrate my game’s fairness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make errors in measures of likelihood or mathematical possibilities for possible outcomes in demonstrating my game’s fairness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I do not use measures of likelihood or mathematical possibilities when creating my game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07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</w:rPr>
              <w:t>Visual Representatio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I use clear and elegant organized lists, tables or other visual displays to represent and communicate about probable outcomes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I use appropriate and accurate organized lists, tables, or other visual displays to represent and communicate about probable outcomes, but they may not be clear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make some errors in using an organized list,  table, or other visual display to represent and communicate about probable outcomes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o not use visual representations or I have major errors in my organized list or table when I try to represent and communicate about probable outcomes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1061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</w:rPr>
              <w:t>Presentation and Organizatio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esign my presentation to persuade the toy company to choose my game to sell. I use original and inventive ideas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y presentation is direct, lively, and delivered with feeling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My information is presented in a way that captures the audience’s attention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esign my presentation to persuade the toy company to sell my game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attempt to be direct, lively and full of feeling, but it doesn’t come across as natural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y information is presented in a way the audience can understand my main point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I design my presentation to share my game but am not effective in persuading the toy company to choose my game to sell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on’t think about how I can persuade the audience with my presentatio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My information is out of order making it hard for the audience to understand my main point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I do not match my presentation to the topic, audience or purpos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20"/>
              </w:rPr>
              <w:t>My Information is disorganiz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ind w:left="-720" w:right="-720" w:hanging="0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ind w:left="-720" w:right="-72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Visual Ranking Tool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rFonts w:ascii="Berlin Sans FB" w:hAnsi="Berlin Sans FB" w:cs="Berlin Sans FB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24:00Z</dcterms:created>
  <dc:creator>Debbie Candau</dc:creator>
  <dc:description/>
  <cp:keywords/>
  <dc:language>en-US</dc:language>
  <cp:lastModifiedBy>Student</cp:lastModifiedBy>
  <dcterms:modified xsi:type="dcterms:W3CDTF">2010-06-10T21:44:00Z</dcterms:modified>
  <cp:revision>3</cp:revision>
  <dc:subject/>
  <dc:title>DREAM HOME ORAL PRESENTATION RUBRIC</dc:title>
</cp:coreProperties>
</file>